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7580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Bio-Medical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Explain how the restoration of hand function and restoration of standing  and walking is done using orthopedic prosthesi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motor rehabil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the principle behind the working of MARCUS intelligent hand prosthesi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Visua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working of HA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Tactual sub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concept of cochlear implant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robotics usage in rehabil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Characterize the human systems and subsystems with a diagra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environmental control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term decision making processes in rehabilit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detail note on characterizing assist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computer usage in visual percep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improvement in orientation and mobility due to the use of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a) Measurement Tools</w:t>
      </w:r>
    </w:p>
    <w:p>
      <w:pPr>
        <w:pStyle w:val="Normal"/>
        <w:rPr/>
      </w:pPr>
      <w:r>
        <w:rPr/>
        <w:tab/>
        <w:t>b) Orthotic Knee Joint</w:t>
      </w:r>
    </w:p>
    <w:p>
      <w:pPr>
        <w:pStyle w:val="Normal"/>
        <w:rPr/>
      </w:pPr>
      <w:r>
        <w:rPr/>
        <w:tab/>
        <w:t>c) Interfacing Bra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6630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Bio-Medical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a)</w:t>
        <w:tab/>
        <w:t>Explain how engineering methods are useful in motor rehabilit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b)</w:t>
        <w:tab/>
        <w:t>Describe with an example the method of active prosthesi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/>
        <w:t>2.a)</w:t>
        <w:tab/>
        <w:t>Explain how the computer is used together with engineering the customized design of the components useful for rehabilit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b)</w:t>
        <w:tab/>
        <w:t>Write a note on orthotics proces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/>
        <w:t>3.a)</w:t>
        <w:tab/>
        <w:t>Pertaining to the auditory system, explain auditory tactual substation and auditory vision substitu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b)</w:t>
        <w:tab/>
        <w:t>Explain the functioning of a human visual syste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a)</w:t>
        <w:tab/>
        <w:t>Explain the design of a wheel chair, with a diagram.  Mention its u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b)</w:t>
        <w:tab/>
        <w:t>Explain the role of computer in rehabilitation proces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a)</w:t>
        <w:tab/>
        <w:t>Describe the use of robot as a manipulation aid in the rehabilitation proces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b)</w:t>
        <w:tab/>
        <w:t>Explain the subjective measurement method used in rehabilitation engineering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a)</w:t>
        <w:tab/>
        <w:t>With a block diagram approach, explain the characteristics of a human syste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b)</w:t>
        <w:tab/>
        <w:t>Write a note on rehabilitation service delive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a)</w:t>
        <w:tab/>
        <w:t xml:space="preserve">Explain the usage of computers in visual perception compensation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b)</w:t>
        <w:tab/>
        <w:t>Explain the brain-computer interfac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a) Environmental Control Systems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b) HAS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@@@@@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6630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Bio-Medical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a)</w:t>
        <w:tab/>
        <w:t>Explain the engineering concepts used in sensory rehabilit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b)</w:t>
        <w:tab/>
        <w:t>Explain the principle involved in the intelligent prosthetic kne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/>
        <w:t>2.a)</w:t>
        <w:tab/>
        <w:t>Explain the principle and working of MARCUS intelligent hand prostheses.  Also mention its application.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b)</w:t>
        <w:tab/>
        <w:t>Write a note on FES syste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a)</w:t>
        <w:tab/>
        <w:t xml:space="preserve">Pertaining to the Visual system, explain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i) Visual Augumentation  ii) Visual factual substitu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b)</w:t>
        <w:tab/>
        <w:t>Write a note on the functioning of human auditory syste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a)</w:t>
        <w:tab/>
        <w:t>With respect to argumentative communication, explain the term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i) Acceleration technique</w:t>
        <w:tab/>
        <w:t>ii) User interfac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b)</w:t>
        <w:tab/>
        <w:t>Write a brief note on the robotic manipulation ai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a)</w:t>
        <w:tab/>
        <w:t>Explain the principle of the measurement tools used in rehabilitation engineering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b)</w:t>
        <w:tab/>
        <w:t>Explain the characterizing assist devices used in the measureme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/>
        <w:t>6.a)</w:t>
        <w:tab/>
        <w:t>Explain how the computer is useful in the improvement of orientation and mobility in rehabilitation processes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/>
        <w:t xml:space="preserve">   </w:t>
      </w:r>
      <w:r>
        <w:rPr/>
        <w:t>b)</w:t>
        <w:tab/>
        <w:t>Write a note on Decision making processe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a)</w:t>
        <w:tab/>
        <w:t>Explain the use of computer in lip reading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b)</w:t>
        <w:tab/>
        <w:t>Write a note on quality of measureme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a) Orthopedic Prosthetics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b) Auditory augumentation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@@@@@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110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6369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0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Bio-Medical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Explain the engineering concepts involved in communication disorder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principle involved in a prosthetic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escribe the making of a oxyoelectric hand in detai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FES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following terms:</w:t>
      </w:r>
    </w:p>
    <w:p>
      <w:pPr>
        <w:pStyle w:val="Normal"/>
        <w:rPr/>
      </w:pPr>
      <w:r>
        <w:rPr/>
        <w:tab/>
        <w:t>i) Tactual augumentation</w:t>
        <w:tab/>
        <w:t>ii) Auditory augumentation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use of computer in the design of prosth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escribe in brief the terms involved in augumentative communic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environmental control and access to comput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objectives and approaches of measurement in rehabilitation engineer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the tools used in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usage of computer in assisted lip read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ow the brain and the computer are interf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terms:</w:t>
      </w:r>
    </w:p>
    <w:p>
      <w:pPr>
        <w:pStyle w:val="Normal"/>
        <w:rPr/>
      </w:pPr>
      <w:r>
        <w:rPr/>
        <w:tab/>
        <w:t>a) Characterizing tasks</w:t>
        <w:tab/>
        <w:t>b) Robotic aids</w:t>
        <w:tab/>
        <w:t>c) Auditory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a) HAS</w:t>
      </w:r>
    </w:p>
    <w:p>
      <w:pPr>
        <w:pStyle w:val="Normal"/>
        <w:rPr/>
      </w:pPr>
      <w:r>
        <w:rPr/>
        <w:tab/>
        <w:t>b) Sensory rehabil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29:00Z</dcterms:created>
  <dc:creator>uedep1</dc:creator>
  <dc:description/>
  <dc:language>en-US</dc:language>
  <cp:lastModifiedBy>DE</cp:lastModifiedBy>
  <dcterms:modified xsi:type="dcterms:W3CDTF">2003-05-06T08:12:00Z</dcterms:modified>
  <cp:revision>48</cp:revision>
  <dc:subject/>
  <dc:title/>
</cp:coreProperties>
</file>